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9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3220"/>
        <w:gridCol w:w="3220"/>
      </w:tblGrid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12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The seams between your combined files may appear black while performing video playback in the Edit Video Window. However, this will not affect the created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The seams between your combined files may appear black while performing video playback in the Edit Video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Les raccords entre les différents fichiers combinés peuvent apparaître en noir lorsque vous lisez un fichier vidéo à partir de la fenêtre de montage vidéo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ever, this will not affect the created DV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pendant, ce défaut n'affectera pas le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Previewing may not work correctly if the file format is MPEG1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Previewing may not work correctly if the file format is MPEG1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L'aperçu ne fonctionne pas correctement avec le format de fichier MPEG1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The Background Music may appear to skip when previewing a slide show that contains a large number of pictures. However, the Background Music will be played correctly in the created DVD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The Background Music may appear to skip when previewing a slide show that contains a large number of pictur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Des coupures de la musique de fond peuvent se produire lorsque vous prévisualisez un diaporama avec un grand nombre d'image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ever, the Background Music will be played correctly in the created DV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 musique de fond sera toutefois lue sans interruption sur le DVD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When in the Preview Window, the Remote Control operation may not work correctly when you click a button immediately after clicking the Stop button. If this occurs, click the Stop button again and then click the other butto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When in the Preview Window, the Remote Control operation may not work correctly when you click a button immediately after clicking the Stop button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La télécommande peut ne pas répondre correctement lorsque vous cliquez sur un bouton immédiatement après avoir cliqué sur le bouton Arrêter dans la fenêtre Aperçu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this occurs, click the Stop button again and then click the other button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n pareil cas, cliquez de nouveau sur Arrêter, puis sur le bouton de votre choix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In rare cases, your DVD disc may not be ejected automatically. If this occurs, manually select the eject button to open the disc tray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In rare cases, your DVD disc may not be ejected automaticall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L'éjection automatique du DVD peut ne pas fonctionner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this occurs, manually select the eject button to open the disc tra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 cas échéant, appuyez sur le bouton d'éjection pour ouvrir le plateau du lecteur.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2:56:00Z</dcterms:created>
  <dc:creator>audreyf</dc:creator>
  <dc:description/>
  <dc:language>en-US</dc:language>
  <cp:lastModifiedBy>LambertC</cp:lastModifiedBy>
  <cp:lastPrinted>2002-08-13T16:01:00Z</cp:lastPrinted>
  <dcterms:modified xsi:type="dcterms:W3CDTF">2002-08-13T14:19:00Z</dcterms:modified>
  <cp:revision>7</cp:revision>
  <dc:subject/>
  <dc:title>English</dc:title>
</cp:coreProperties>
</file>